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</w:t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/>
      </w:pPr>
      <w:bookmarkStart w:id="0" w:name="_Hlk485654813"/>
      <w:r>
        <w:rPr>
          <w:rFonts w:cs="Times New Roman" w:ascii="Times New Roman" w:hAnsi="Times New Roman"/>
          <w:i/>
          <w:iCs/>
        </w:rPr>
        <w:t xml:space="preserve">a Bihari Szilárd Hulladéklerakó és Hasznosító Társulás 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/>
      </w:pPr>
      <w:r>
        <w:rPr/>
        <w:t>A társulási megállapodás módosítását az alábbiak miatt javaslo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</w:t>
        <w:tab/>
      </w:r>
      <w:r>
        <w:rPr>
          <w:bCs/>
        </w:rPr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 2025. szeptember 7-i váncsodi időközi önkormányzati választás eredményére tekintettel változott Váncsod polgármesterének személye, ezért szükséges az 1. melléklet módosí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hari Szilárd Hulladéklerakó és Hasznosító Társulás társulási tanácsa 2025. szeptember 23-á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Bojt Község Önkormányzat Képviselő-testülete </w:t>
      </w:r>
      <w:bookmarkEnd w:id="2"/>
      <w:r>
        <w:rPr/>
        <w:t>a Bihari Szilárd Hulladéklerakó és Hasznosító Társulás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Bojt, 2025. október 28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</w:t>
      </w:r>
      <w:r>
        <w:rPr>
          <w:rFonts w:eastAsia="Calibri"/>
          <w:b/>
          <w:bCs/>
        </w:rPr>
        <w:t>Bereginé Szegedi Hajnalka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  polgármes</w:t>
      </w:r>
      <w:bookmarkStart w:id="3" w:name="_GoBack"/>
      <w:bookmarkEnd w:id="3"/>
      <w:r>
        <w:rPr>
          <w:rFonts w:eastAsia="Calibri"/>
        </w:rPr>
        <w:t>ter</w:t>
      </w:r>
    </w:p>
    <w:p>
      <w:pPr>
        <w:pStyle w:val="Normal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 xml:space="preserve">A Bihari Szilárd Hulladéklerakó és Hasznosító Társulás Társulási Tanácsa által </w:t>
      </w:r>
      <w:r>
        <w:rPr>
          <w:sz w:val="26"/>
          <w:szCs w:val="26"/>
          <w:lang w:eastAsia="hu-HU"/>
        </w:rPr>
        <w:t xml:space="preserve">2024. november 19-é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sz w:val="26"/>
          <w:szCs w:val="26"/>
          <w:lang w:val="en-US" w:eastAsia="ar-SA" w:bidi="zxx"/>
        </w:rPr>
      </w:pPr>
      <w:r>
        <w:rPr>
          <w:rFonts w:eastAsia="Lucida Sans Unicode"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Hodosi Norbert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Jelen Társulási megállapodás módosítást a Társulási Tanács …/2025. (IX. 23.) sz.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5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hu-HU"/>
        </w:rPr>
      </w:pPr>
      <w:r>
        <w:rPr>
          <w:b/>
          <w:bCs/>
          <w:sz w:val="26"/>
          <w:szCs w:val="26"/>
          <w:lang w:val="en-US" w:eastAsia="hu-HU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áránd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dancsház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Biharnagybajom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tord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Debrecen Megyei Jogú Város Önkormányzata</w:t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Földes Nagy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>a</w:t>
        <w:tab/>
        <w:tab/>
        <w:t xml:space="preserve">     </w:t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Nagyrábé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Pocsaj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 xml:space="preserve">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Püspökladány Város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á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Sárrétudvari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zere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Tetétlen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eastAsia="hu-HU"/>
        </w:rPr>
      </w:pPr>
      <w:r>
        <w:rPr>
          <w:b/>
          <w:bCs/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ársulási megállapodása</w:t>
      </w:r>
    </w:p>
    <w:p>
      <w:pPr>
        <w:pStyle w:val="Normal"/>
        <w:widowControl/>
        <w:suppressAutoHyphens w:val="false"/>
        <w:jc w:val="center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sz w:val="26"/>
          <w:szCs w:val="26"/>
          <w:lang w:eastAsia="hu-HU"/>
        </w:rPr>
        <w:t>(a 2024. november 19-én kelt megállapodás módosításokkal egységes szerkezetbe foglalt szövege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tagönkormányzatai 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2024. november 19-én kelt társulási megállapodását </w:t>
      </w:r>
      <w:r>
        <w:rPr>
          <w:bCs/>
          <w:sz w:val="26"/>
          <w:szCs w:val="26"/>
          <w:lang w:eastAsia="hu-HU"/>
        </w:rPr>
        <w:t>a Magyarország helyi önkormányzatairól szóló 2011. évi CLXXXIX. törvénynek megfelelően módosítják</w:t>
      </w:r>
      <w:r>
        <w:rPr>
          <w:sz w:val="26"/>
          <w:szCs w:val="26"/>
          <w:lang w:eastAsia="hu-HU"/>
        </w:rPr>
        <w:t xml:space="preserve"> és a módosítással egységes szerkezetben az alábbiak szerint fogadják el: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nev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i Szilárd Hulladéklerakó és Hasznosító Társulá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(továbbiakban: társulás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székhely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00 Berettyóújfalu, Dózsa Gy. u. 17-19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tagjainak neve, székhely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5 Ártánd, Rákóczi Ferenc u. 28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64 Bakonszeg, Hunyadi u. 24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1 Báránd, Kossuth tér 1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8 Bedő, Rákóczi Ferenc u. 3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6 Berekböszörmény, Köztársaság tér 1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6./</w:t>
        <w:tab/>
        <w:t>Berettyóújfalu Város Önkormányzata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00 Berettyóújfalu, Dózsa György u. 17-19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7./</w:t>
        <w:tab/>
        <w:t>Bihardancsház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5 Bihardancsháza, Kossuth Lajos u. 17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0 Biharkeresztes, Széchenyi István u. 57.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2 Biharnagybajom, Rákóczi Ferenc u. 5.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4 Bihartorda, Kossuth Lajos u. 73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4 Bojt, Ady Endre u. 5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12./</w:t>
        <w:tab/>
        <w:t>Csökmő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5 Csökmő, Kossuth Lajos u. 109.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4 Darvas, Rákóczi Ferenc u. 50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4./</w:t>
        <w:tab/>
        <w:t>Debrecen Megyei Jogú Város Közgyűlés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024 Debrecen, Piac u. 20.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4 Esztár, Árpád u. 1.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Nagy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7 Földes, Karácsony Sándor tér 5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1 Furta, Petőfi Sándor u. 1.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2 Gáborján, Fő u. 106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3 Hencida, Kossuth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6 Kismarja, Bocskai u. 2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1./</w:t>
        <w:tab/>
        <w:t>Komádi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8 Komádi, Hősök tere 4.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2./</w:t>
        <w:tab/>
        <w:t>Körösszakál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6 Körösszakál, Piac tér 1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35 Körösszegapáti, Kossuth Lajos u. 62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7 Magyarhomorog, Árpád u. 46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8 Mezőpeterd, Jókai Mór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6./</w:t>
        <w:tab/>
        <w:t>Mezős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4 Mezősas, Nagy Sándor u. 49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7 Nagykereki, Kossuth Lajos u. 2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8./</w:t>
        <w:tab/>
        <w:t>Nagyrábé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3 Nagyrábé, Kossuth u. 5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9./</w:t>
        <w:tab/>
        <w:t>Pocsaj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5 Pocsaj, Nagy u. 51.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0./</w:t>
        <w:tab/>
        <w:t>Püspökladány Város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50 Püspökladány, Bocskai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6 Sáp, Fő u. 24.     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1 Sárrétudvari, Kossuth Lajos u. 7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1 Szentpéterszeg, Kossuth Lajos u. 45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3 Szerep, Nagy u. 53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2 Tépe, Rákóczi Ferenc u. 1.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84 Tetétlen, Kossuth Lajos u. 6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7 Told, Kossuth Lajos u. 4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8./</w:t>
        <w:tab/>
        <w:t>Újiráz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6 Újiráz, Szabadság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9 Váncsod, Kossuth Lajos u. 42.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3 Vekerd, Kossuth Lajos u. 18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4./</w:t>
        <w:tab/>
        <w:t>A társulás tagjai által a társulásra átruházott feladat- és hatáskörök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Hulladéklerakó és hasznosító telep létesítése közös beruházásban és a telep üzemeltet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 xml:space="preserve">A KEOP-2.3.0/2F/09-2009-0006 azonosító számmal rendelkező pályázat keretében megvalósult hulladéklerakók rekultivációja projekt fejlesztéseinek fenntartása, a rekultivált területek utógondozása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Döntés pályázatok benyújtására támogatások elnyerése érdekében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5./</w:t>
        <w:tab/>
        <w:t>A társulás jogállása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társulás jogi személy, gazdálkodására a költségvetési szervek működésére vonatkozó szabályokat kell alkalmazni. Mint jogi személyiséggel rendelkező költségvetési szerv jogokat szerezhet, kötelezettségeket vállalhat. </w:t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bCs/>
          <w:sz w:val="26"/>
          <w:szCs w:val="26"/>
          <w:lang w:eastAsia="hu-HU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 döntéshozó szerv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6./</w:t>
        <w:tab/>
      </w:r>
      <w:r>
        <w:rPr>
          <w:sz w:val="26"/>
          <w:szCs w:val="26"/>
          <w:lang w:eastAsia="hu-HU"/>
        </w:rPr>
        <w:t xml:space="preserve">A társulást érintő döntéseket – a társulás megszűnése, a társulásból történő kiválás, a </w:t>
        <w:tab/>
        <w:t xml:space="preserve">megállapodás módosítása, a társuláshoz történő csatlakozáshoz való hozzájárulás kivételével – a társulási tanács hozz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shd w:fill="FFFF00" w:val="clear"/>
          <w:lang w:eastAsia="hu-HU"/>
        </w:rPr>
      </w:pPr>
      <w:r>
        <w:rPr>
          <w:b/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shd w:fill="FFFF00" w:val="clear"/>
          <w:lang w:eastAsia="hu-HU"/>
        </w:rPr>
      </w:pPr>
      <w:r>
        <w:rPr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7. /</w:t>
        <w:tab/>
      </w:r>
      <w:r>
        <w:rPr>
          <w:sz w:val="26"/>
          <w:szCs w:val="26"/>
          <w:lang w:eastAsia="hu-HU"/>
        </w:rPr>
        <w:t>A társulási tanácsban a társulás tagjait a polgármesterek képviselik, akik a 14./ pontban foglaltak szerinti arányban rendelkeznek szavazati jogg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8.</w:t>
      </w:r>
      <w:r>
        <w:rPr>
          <w:sz w:val="26"/>
          <w:szCs w:val="26"/>
          <w:lang w:eastAsia="hu-HU"/>
        </w:rPr>
        <w:t>/</w:t>
        <w:tab/>
        <w:t xml:space="preserve">A társulási tanács tagjai sorából egy elnököt és 3 alelnököt választ. A társulást a társulási tanács elnöke képviseli. Az elnök és az alelnökök megbízatása a polgármesteri tisztségük megszűnéséig tar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9./</w:t>
      </w:r>
      <w:r>
        <w:rPr>
          <w:sz w:val="26"/>
          <w:szCs w:val="26"/>
          <w:lang w:eastAsia="hu-HU"/>
        </w:rPr>
        <w:tab/>
        <w:t>A társulási tanács feladata az önkormányzati társulás működtetése, valamint a feladatok ellátásnak rendszeres és folyamatos ellenőrz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A társulási tanács tagjai feladatukat társadalmi megbízatásban látják el, tiszteletdíjban nem részesülnek, de igazolt költségeiket a társulás köteles megtérít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0./</w:t>
      </w:r>
      <w:r>
        <w:rPr>
          <w:sz w:val="26"/>
          <w:szCs w:val="26"/>
          <w:lang w:eastAsia="hu-HU"/>
        </w:rPr>
        <w:tab/>
        <w:t>A társulás a társulási tanács által elkészített és elfogadott munkaterv alapján működik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A társulási tanács döntéseit ülésein, határozattal hozza. Az ülést az elnök – </w:t>
      </w:r>
      <w:r>
        <w:rPr>
          <w:bCs/>
          <w:sz w:val="26"/>
          <w:szCs w:val="26"/>
          <w:lang w:eastAsia="hu-HU"/>
        </w:rPr>
        <w:t xml:space="preserve">akadályoztatása esetén a szervezeti és működési szabályzatban meghatározott helyettesítési sorrend szerinti alelnök </w:t>
      </w:r>
      <w:r>
        <w:rPr>
          <w:sz w:val="26"/>
          <w:szCs w:val="26"/>
          <w:lang w:eastAsia="hu-HU"/>
        </w:rPr>
        <w:t>– hívja össze és vezeti. A társulási tanács szükség szerint, de legalább évente kétszer ülésezik. Kötelező az ülésen megvitatni a társulásban történő működés tapasztalatairól szóló előterjesztést, valamint a társulás működéséhez szükséges pénzeszközök mértékének meghatározását, rendelkezésére bocsátásának módját. Az ülést össze kell hívni a társulás tagjának – napirendet tartalmazó – indítvány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1./</w:t>
      </w:r>
      <w:r>
        <w:rPr>
          <w:sz w:val="26"/>
          <w:szCs w:val="26"/>
          <w:lang w:eastAsia="hu-HU"/>
        </w:rPr>
        <w:tab/>
        <w:t xml:space="preserve"> A társulási tanács akkor határozatképes, ha ülésén a szavazatok több mint a felével rendelkező tag jelen van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2./    </w:t>
      </w:r>
      <w:r>
        <w:rPr>
          <w:bCs/>
          <w:sz w:val="26"/>
          <w:szCs w:val="26"/>
          <w:lang w:eastAsia="hu-HU"/>
        </w:rPr>
        <w:t>A javaslat elfogadásához legalább annyi tag igen szavazata szükséges, amely meghaladja a jelen lévő tagok szavazatainak a felét és az általuk képviselt települések lakosságszámának egyharmadát.</w:t>
      </w:r>
      <w:r>
        <w:rPr>
          <w:b/>
          <w:bCs/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  <w:t xml:space="preserve">13./    </w:t>
      </w:r>
      <w:r>
        <w:rPr>
          <w:bCs/>
          <w:sz w:val="26"/>
          <w:szCs w:val="26"/>
          <w:lang w:eastAsia="hu-HU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4./</w:t>
      </w:r>
      <w:r>
        <w:rPr>
          <w:sz w:val="26"/>
          <w:szCs w:val="26"/>
          <w:lang w:eastAsia="hu-HU"/>
        </w:rPr>
        <w:tab/>
        <w:t xml:space="preserve">A Társulás tagjai a </w:t>
      </w:r>
      <w:r>
        <w:rPr>
          <w:bCs/>
          <w:sz w:val="26"/>
          <w:szCs w:val="26"/>
          <w:lang w:eastAsia="hu-HU"/>
        </w:rPr>
        <w:t>vagyoni</w:t>
      </w:r>
      <w:r>
        <w:rPr>
          <w:sz w:val="26"/>
          <w:szCs w:val="26"/>
          <w:lang w:eastAsia="hu-HU"/>
        </w:rPr>
        <w:t xml:space="preserve"> hozzájárulás arányában rendelkeznek szavazati joggal, amely arány a felek akarata szerint az alábbi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Berettyóújfalu 20%, a többi 40 település 2-2%, összesen 100 %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5./</w:t>
      </w:r>
      <w:r>
        <w:rPr>
          <w:sz w:val="26"/>
          <w:szCs w:val="26"/>
          <w:lang w:eastAsia="hu-HU"/>
        </w:rPr>
        <w:t xml:space="preserve">    A társulási tanács üléseiről jegyzőkönyvet kell készíteni. A jegyzőkönyvet az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 xml:space="preserve">elnök és a társulási tanács által felhatalmazott társulási tanács tag írja alá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6./</w:t>
      </w:r>
      <w:r>
        <w:rPr>
          <w:sz w:val="26"/>
          <w:szCs w:val="26"/>
          <w:lang w:eastAsia="hu-HU"/>
        </w:rPr>
        <w:tab/>
        <w:t xml:space="preserve">Az önkormányzatok jogosultak ellenőrizni a társulás gazdálkodását és működését, jóváhagyják a társulás költségvetését. </w:t>
      </w:r>
      <w:r>
        <w:rPr>
          <w:bCs/>
          <w:sz w:val="26"/>
          <w:szCs w:val="26"/>
          <w:lang w:eastAsia="hu-HU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  <w:t>A társulás vagyona, a tulajdonosi jogok és kötelezettségek gyakorlásának rendje 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7./</w:t>
      </w:r>
      <w:r>
        <w:rPr>
          <w:sz w:val="26"/>
          <w:szCs w:val="26"/>
          <w:lang w:eastAsia="hu-HU"/>
        </w:rPr>
        <w:tab/>
        <w:t>A társulás tagjai a társulás rendelkezésére bocsátják az alábbi készpénzvagyont:</w:t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Berettyóújfalu 232.000,- Ft, a többi 40 település településenként 24.000,- Ft, így a társulás készpénzvagyona 1.192.000,- Ft, azaz egymillió-egyszázkilencvenkettőezer forin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Csatlakozó település 24.000,- Ft-ot a csatlakozást követő 8 napon belül utalja át a társulás számláj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A működéshez szükséges vagyont a települési önkormányzatok folyamatosan kötelesek biztosítan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>a beruházás megvalósításához elnyert vagy a társulás tevékenységéhez kapcsolódó pályázati pénzeszközök é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szükség szerint saját pénzeszközök rendelkezésre bocsátásáv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ab/>
        <w:t>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8./</w:t>
        <w:tab/>
      </w:r>
      <w:r>
        <w:rPr>
          <w:bCs/>
          <w:sz w:val="26"/>
          <w:szCs w:val="26"/>
          <w:lang w:eastAsia="hu-HU"/>
        </w:rPr>
        <w:t>A társulás saját vagyonnal rendelkezik, amelynek szaporulata a társulást illeti meg. A társulás vagyonát képezi a berettyóújfalui 0714/13 hrsz.-ú hulladéklerakó telep, a berettyóújfalui 0714/29 hrsz.-ú földterület, valamint a Bihari Hulladékgazdálkodási Nonprofit Kft. (székhelye: 4100 Berettyóújfalu, Oláh Zsigmond u. 1-1., cégjegyzékszám: 09-09-010210) 100 %-os üzletrész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9./  </w:t>
        <w:tab/>
      </w:r>
      <w:r>
        <w:rPr>
          <w:bCs/>
          <w:sz w:val="26"/>
          <w:szCs w:val="26"/>
          <w:lang w:eastAsia="hu-HU"/>
        </w:rPr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0./    </w:t>
        <w:tab/>
      </w:r>
      <w:r>
        <w:rPr>
          <w:sz w:val="26"/>
          <w:szCs w:val="26"/>
          <w:lang w:eastAsia="hu-HU"/>
        </w:rPr>
        <w:t>A települések képviselő-testületei minden évben megtárgyalják a társulás működésének tapasztalatait, döntenek a működéshez szükséges pénzeszközök költségvetésben történő elkülönítéséről. Valamennyi társulásban résztvevő önkormányzat e döntését legkésőbb a költségvetés elfogadásával egyidejűleg köteles meghoz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1.</w:t>
      </w:r>
      <w:r>
        <w:rPr>
          <w:sz w:val="26"/>
          <w:szCs w:val="26"/>
          <w:lang w:eastAsia="hu-HU"/>
        </w:rPr>
        <w:t>/</w:t>
        <w:tab/>
        <w:t xml:space="preserve">A társulás fenntartásához, működtetéséhez szükséges pénzügyi hozzájárulást a tagok a 14./ pont szerinti arányban havi egyenlő részletben kötelesek a társulás rendelkezésére bocsátani. </w:t>
      </w:r>
      <w:r>
        <w:rPr>
          <w:bCs/>
          <w:sz w:val="26"/>
          <w:szCs w:val="26"/>
          <w:lang w:eastAsia="hu-HU"/>
        </w:rPr>
        <w:t xml:space="preserve">A társulási tanács minősített többséggel hozott határozatával a naptári év utolsó napjával a társulásból kizárhatja a társulás azon tagját, amely a ráeső pénzügyi hozzájárulás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2./</w:t>
      </w:r>
      <w:r>
        <w:rPr>
          <w:sz w:val="26"/>
          <w:szCs w:val="26"/>
          <w:lang w:eastAsia="hu-HU"/>
        </w:rPr>
        <w:tab/>
      </w:r>
      <w:r>
        <w:rPr>
          <w:bCs/>
          <w:sz w:val="26"/>
          <w:szCs w:val="26"/>
          <w:lang w:eastAsia="hu-HU"/>
        </w:rPr>
        <w:t>A társulás munkaszervezeti feladatait a Berettyóújfalui Polgármesteri Hivatal végzi. A munkaszervezeti feladatok ellátása címén a társulási tanács 1,5 fő közszolgálati tisztviselő személyi kiadásainak (bér- és járulék költségének), valamint a ráeső dologi kiadásoknak megfelelő összeget határoz meg a társulás éves költségvetésében. Az egyes tagönkormányzatok jelen megállapodás 14./ pontja szerinti arányban havi egyenlő részletben fizetik meg a munkaszervezeti feladatok ellátására meghatározott összege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23./      </w:t>
      </w:r>
      <w:r>
        <w:rPr>
          <w:bCs/>
          <w:sz w:val="26"/>
          <w:szCs w:val="26"/>
          <w:lang w:eastAsia="hu-HU"/>
        </w:rPr>
        <w:t>A társult önkormányzatok által vállalt vagyoni hozzájárulás, továbbá a fenntartáshoz, működéshez szükséges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 Amennyiben a beszedési megbízás nem vezet eredményre, úgy a követelés behajtását a társulás polgári peres úton érvényesíti a nem teljesítő féllel szemben. Késedelmes teljesítés esetén a hozzájárulás összege után a Ptk-ban meghatározott késedelmi kamat kerül felszámolásra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i jogviszony létrejöttére, annak megszűnés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4./</w:t>
      </w:r>
      <w:r>
        <w:rPr>
          <w:sz w:val="26"/>
          <w:szCs w:val="26"/>
          <w:lang w:eastAsia="hu-HU"/>
        </w:rPr>
        <w:tab/>
        <w:t>E társulási megállapodást felek határozatlan időre kötik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5./</w:t>
      </w:r>
      <w:r>
        <w:rPr>
          <w:sz w:val="26"/>
          <w:szCs w:val="26"/>
          <w:lang w:eastAsia="hu-HU"/>
        </w:rPr>
        <w:t xml:space="preserve">   E megállapodás módosításához a társulásban részt vevő képviselő-testületek minősített többséggel hozott döntése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6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hoz való csatlakozás szabályai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 xml:space="preserve">         </w:t>
      </w: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 xml:space="preserve">A társuláshoz csatlakozhatnak Hajdú-Bihar vármegye más önkormányzatai is. </w:t>
      </w:r>
      <w:r>
        <w:rPr>
          <w:bCs/>
          <w:sz w:val="26"/>
          <w:szCs w:val="26"/>
          <w:lang w:eastAsia="hu-HU"/>
        </w:rPr>
        <w:t>A Társuláshoz</w:t>
      </w:r>
      <w:r>
        <w:rPr>
          <w:b/>
          <w:bCs/>
          <w:sz w:val="26"/>
          <w:szCs w:val="26"/>
          <w:lang w:eastAsia="hu-HU"/>
        </w:rPr>
        <w:t xml:space="preserve"> </w:t>
      </w:r>
      <w:r>
        <w:rPr>
          <w:bCs/>
          <w:sz w:val="26"/>
          <w:szCs w:val="26"/>
          <w:lang w:eastAsia="hu-HU"/>
        </w:rPr>
        <w:t xml:space="preserve">csatlakozni a naptári év során bármikor lehet. A Társuláshoz való csatlakozásról, legalább hat hónappal korábban, minősített többséggel kell dönteni. Erről a társulási tanácsot értesíteni kell. </w:t>
      </w:r>
      <w:r>
        <w:rPr>
          <w:sz w:val="26"/>
          <w:szCs w:val="26"/>
          <w:lang w:eastAsia="hu-HU"/>
        </w:rPr>
        <w:t>A csatlakozás megengedhetőségéről – a társulási tanács javaslata alapján – a társulás mindegyik tagjának minősített többséggel hozott egybehangzó képviselő-testületi határozata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7./ </w:t>
      </w:r>
      <w:r>
        <w:rPr>
          <w:sz w:val="26"/>
          <w:szCs w:val="26"/>
          <w:lang w:eastAsia="hu-HU"/>
        </w:rPr>
        <w:t xml:space="preserve">   </w:t>
      </w:r>
      <w:r>
        <w:rPr>
          <w:b/>
          <w:bCs/>
          <w:sz w:val="26"/>
          <w:szCs w:val="26"/>
          <w:lang w:eastAsia="hu-HU"/>
        </w:rPr>
        <w:t>A Társulásból történő kiválás feltételei: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             </w:t>
      </w:r>
      <w:r>
        <w:rPr>
          <w:sz w:val="26"/>
          <w:szCs w:val="26"/>
          <w:lang w:eastAsia="hu-HU"/>
        </w:rPr>
        <w:t xml:space="preserve">Kiválni – a társulási célt nem veszélyeztetve – csak ezen megállapodással elfogadott eljárási rend szerint lehet. A társulásból kiválni szándékozó önkormányzatnak az erre vonatkozó képviselő-testületi határozatát, a kiválást megelőző 6 hónappal korábban, írásban kell a társuláshoz benyújtani azzal, hogy kiválni csak a következő év január 1-jével lehet.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A kiválni szándékozó önkormányzattal a társulás a kiválás kezdő időpontjától számított hat hónapon belül elszámol. A társulási tanács a kiválást rögzítő határozatával egyidejűleg dönt arról, hogy az elszámolásnál konkrétan milyen módon bocsátja a kiválni szándékozó számára rendelkezésre az őt megillető vagyont, figyelemmel az érintett önkormányzat kérésére i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Felek tudomásul veszik, hogy ennek módja lehet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készpénzbeni kifizetés,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gépek, berendezések, felszerelések rendelkezésre bocsátása, vagy tulajdonának átadása,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a kiválni szándékozó település által addig is igénybe vett szolgáltatások kiválás időpontját követő meghatározott ideig tartó továbbfolytatása,</w:t>
      </w:r>
    </w:p>
    <w:p>
      <w:pPr>
        <w:pStyle w:val="Normal"/>
        <w:widowControl/>
        <w:tabs>
          <w:tab w:val="clear" w:pos="708"/>
          <w:tab w:val="left" w:pos="1413" w:leader="none"/>
        </w:tabs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- </w:t>
        <w:tab/>
        <w:t>ezek kombinációja.</w:t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>A bevitt vagyon kiadására a társulás tagja csak abban az esetben tarthat igényt, ha az   nem veszélyezteti a társulás feladatának ellátását, ebben az esetben a társulás volt tagját a társulással kötött szerződés alapján használati díj illeti meg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8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megszűnése esetén a tagok egymással való elszámolásának rendje, kötelezettsége, a vagyonmegosztás módj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29./     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        </w:t>
        <w:tab/>
      </w:r>
      <w:r>
        <w:rPr>
          <w:bCs/>
          <w:sz w:val="26"/>
          <w:szCs w:val="26"/>
          <w:lang w:eastAsia="hu-HU"/>
        </w:rPr>
        <w:t xml:space="preserve">A Társulás munkaszervezeti feladatait ellátó </w:t>
      </w:r>
      <w:r>
        <w:rPr>
          <w:sz w:val="26"/>
          <w:szCs w:val="26"/>
          <w:lang w:eastAsia="hu-HU"/>
        </w:rPr>
        <w:t>Berettyóújfalui Polgármesteri Hivatal a társulás belső ellenőrzéséről a k</w:t>
      </w:r>
      <w:r>
        <w:rPr>
          <w:bCs/>
          <w:sz w:val="26"/>
          <w:szCs w:val="26"/>
          <w:lang w:eastAsia="hu-HU"/>
        </w:rPr>
        <w:t>öltségvetési szervek belső kontrollrendszeréről és belső ellenőrzéséről szóló 370/2011. (XII.31.) Korm. rendelet szerint gondoskodik.</w:t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 xml:space="preserve">        </w:t>
      </w:r>
      <w:r>
        <w:rPr>
          <w:bCs/>
          <w:sz w:val="26"/>
          <w:szCs w:val="26"/>
          <w:lang w:eastAsia="hu-HU"/>
        </w:rPr>
        <w:tab/>
        <w:t xml:space="preserve"> 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0./</w:t>
        <w:tab/>
      </w:r>
      <w:r>
        <w:rPr>
          <w:sz w:val="26"/>
          <w:szCs w:val="26"/>
          <w:lang w:eastAsia="hu-HU"/>
        </w:rPr>
        <w:t xml:space="preserve">A társult önkormányzatok - figyelembe véve az Európai Unió szervei által elfogadott közösségi jogszabályokat, valamint a KEOP projekt megvalósításával összefüggő hazai jogszabályokat, pályázati felhívást és útmutatót - a következőkkel egészítik ki a társulási megállapodás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/>
        <w:t xml:space="preserve">a megállapodás jelen pontja, a KEOP projekt keretében megvalósuló rekultivációban részt vevő alábbi településekre vonatkozik: </w:t>
      </w:r>
    </w:p>
    <w:tbl>
      <w:tblPr>
        <w:tblW w:w="7875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3835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Árt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7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akon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19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ár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dő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jc w:val="both"/>
              <w:rPr>
                <w:lang w:eastAsia="hu-HU"/>
              </w:rPr>
            </w:pPr>
            <w:r>
              <w:rPr>
                <w:lang w:eastAsia="hu-HU"/>
              </w:rPr>
              <w:t>020/b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kböszörmé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ttyóújfal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8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dancsház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lang w:eastAsia="hu-HU"/>
              </w:rPr>
              <w:t>Biharkereszte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35/b, 0257/9/b, 0257/2, 025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nagybajom-Sárrétudvar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rrétudvari 086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tor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ojt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3/a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Darv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5/10, 0215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Esztár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Furta-Zsák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Zsáka 0968/7, 968/1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Gáborjá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4/2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Henci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82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ismarj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88/f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omád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20/1, 0520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akál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27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egapát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517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agyarhomoro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6/3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pet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s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Nagykerek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46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ocsaj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01/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üspökladá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27/, 0427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5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ntpéter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1/2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re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3/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épe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/3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ol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194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Újiráz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lang w:eastAsia="hu-HU"/>
              </w:rPr>
              <w:t>Komádi 0469/1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Váncso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rPr>
                <w:lang w:eastAsia="hu-HU"/>
              </w:rPr>
            </w:pPr>
            <w:r>
              <w:rPr>
                <w:lang w:eastAsia="hu-HU"/>
              </w:rPr>
              <w:t>Vek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61/5</w:t>
            </w:r>
          </w:p>
        </w:tc>
      </w:tr>
    </w:tbl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a KEOP projekt által érintett települések a tulajdonukat képező rekultiválásra kerülő települési szilárdhulladék-lerakóikat, 2020. december 31-ig, nem idegenítik el, nem terhelik meg, művelési ágát nem változtatják meg, a jelenlegi tulajdoni helyzetet megtartják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>
          <w:sz w:val="26"/>
          <w:szCs w:val="26"/>
          <w:lang w:eastAsia="hu-HU"/>
        </w:rPr>
        <w:t xml:space="preserve">A működési költségek megosztását megállapító 14./ ponttól eltérően, a rekultiváció és utógondozás költségeit a KEOP projekt által érintett települések a ténylegesen felmerülő költségeiknek megfelelően térítik meg a társulás felé.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  <w:r>
        <w:rPr>
          <w:b/>
          <w:sz w:val="26"/>
          <w:szCs w:val="26"/>
          <w:lang w:eastAsia="hu-HU"/>
        </w:rPr>
        <w:t>Záró rendelkezése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31./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munkaszervezeti feladatok ellátása címén a 22./ pontban meghatározott kiadások mértékét 2014-től kell alkalmazni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32./    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sz w:val="26"/>
          <w:szCs w:val="20"/>
          <w:lang w:eastAsia="ar-SA"/>
        </w:rPr>
        <w:t xml:space="preserve">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Kelt: Berettyóújfalu, 2025. ……………………..</w:t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color w:val="FF0000"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6"/>
          <w:lang w:eastAsia="hu-HU"/>
        </w:rPr>
      </w:pPr>
      <w:r>
        <w:rPr>
          <w:b/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Hodosi Norbert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r>
        <w:rPr>
          <w:bCs/>
          <w:i/>
          <w:iCs/>
          <w:szCs w:val="26"/>
          <w:lang w:val="en-US" w:eastAsia="ar-SA"/>
        </w:rPr>
        <w:t>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/>
          <w:i/>
          <w:iCs/>
          <w:sz w:val="26"/>
          <w:szCs w:val="26"/>
          <w:lang w:val="en-US" w:eastAsia="ar-SA"/>
        </w:rPr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áránd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dancsháza Község </w:t>
      </w:r>
      <w:r>
        <w:rPr>
          <w:szCs w:val="20"/>
          <w:lang w:val="en-US" w:eastAsia="ar-SA"/>
        </w:rPr>
        <w:t xml:space="preserve">Képviselő-testülete                </w:t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Biharnagybajom Község </w:t>
      </w:r>
      <w:r>
        <w:rPr>
          <w:szCs w:val="20"/>
          <w:lang w:val="en-US" w:eastAsia="ar-SA"/>
        </w:rPr>
        <w:t xml:space="preserve">Képviselő-testülete        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torda Község </w:t>
      </w:r>
      <w:r>
        <w:rPr>
          <w:szCs w:val="20"/>
          <w:lang w:val="en-US" w:eastAsia="ar-SA"/>
        </w:rPr>
        <w:t xml:space="preserve">Képviselő-testülete            </w:t>
        <w:tab/>
        <w:tab/>
        <w:tab/>
        <w:tab/>
        <w:tab/>
        <w:tab/>
        <w:t xml:space="preserve">sz. határozatával        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Debrecen Megyei Jogú Város </w:t>
      </w:r>
      <w:r>
        <w:rPr>
          <w:szCs w:val="20"/>
          <w:lang w:val="en-US" w:eastAsia="ar-SA"/>
        </w:rPr>
        <w:t>Képviselő-testülete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Földes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K</w:t>
      </w:r>
      <w:r>
        <w:rPr>
          <w:szCs w:val="20"/>
          <w:lang w:val="en-US" w:eastAsia="ar-SA"/>
        </w:rPr>
        <w:t>özség Képviselő-testülete</w:t>
        <w:tab/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eastAsia="ar-SA"/>
        </w:rPr>
      </w:pPr>
      <w:r>
        <w:rPr>
          <w:szCs w:val="20"/>
          <w:lang w:eastAsia="ar-SA"/>
        </w:rPr>
        <w:t xml:space="preserve">Nagyrábé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Pocsaj Nagy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Püspökladány Város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Sáp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árrétudvari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zerep Község </w:t>
      </w:r>
      <w:r>
        <w:rPr>
          <w:szCs w:val="20"/>
          <w:lang w:val="en-US" w:eastAsia="ar-SA"/>
        </w:rPr>
        <w:t xml:space="preserve">Képviselő-testülete                 </w:t>
        <w:tab/>
        <w:tab/>
        <w:tab/>
        <w:tab/>
        <w:tab/>
        <w:t xml:space="preserve">sz. határozatával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Tetétlen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jc w:val="both"/>
        <w:rPr>
          <w:rFonts w:eastAsia="Lucida Sans Unicode"/>
          <w:iCs/>
          <w:sz w:val="26"/>
          <w:szCs w:val="26"/>
          <w:lang w:eastAsia="ar-SA"/>
        </w:rPr>
      </w:pPr>
      <w:r>
        <w:rPr>
          <w:rFonts w:eastAsia="Lucida Sans Unicode"/>
          <w:iCs/>
          <w:sz w:val="26"/>
          <w:szCs w:val="26"/>
          <w:lang w:eastAsia="ar-SA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NewRomanPSMT;Times New Roman" w:hAnsi="TimesNewRomanPSMT;Times New Roman" w:cs="TimesNewRomanPSMT;Times New Roman"/>
    </w:rPr>
  </w:style>
  <w:style w:type="character" w:styleId="WW8Num37z1">
    <w:name w:val="WW8Num37z1"/>
    <w:qFormat/>
    <w:rPr>
      <w:color w:val="2E74B5"/>
    </w:rPr>
  </w:style>
  <w:style w:type="character" w:styleId="WW8Num38z0">
    <w:name w:val="WW8Num38z0"/>
    <w:qFormat/>
    <w:rPr>
      <w:rFonts w:ascii="StarSymbol;Segoe UI Symbol" w:hAnsi="StarSymbol;Segoe UI Symbol" w:cs="StarSymbol;Segoe UI 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5-11-10T08:13:00Z</dcterms:modified>
  <cp:revision>13</cp:revision>
  <dc:subject/>
  <dc:title>Előterjesztő:</dc:title>
</cp:coreProperties>
</file>